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ecanica/ Mecanica si Rezistenta Materialelo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50/Inginer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inamica masinilor si utilajelor/DD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 l. Simoiu Dorin Gheorgh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 l. Simoiu Dorin Gheorghe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II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I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3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0/1/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2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0/14/0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3,93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93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55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3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93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7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Dupa parcurgerea disciplinei studentii trebuie sa cunoasca:</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1. Notiuni fundamentale de dinamica (momente de inertie, lucrul mecanic, puterea mecanica, energia cinetica, teorema energiei cinetice, impulsul, momentul cinetic, teoremele impulsului, reducerea maselor şi momentelor de inerţie mecanice, reducerea sarcinilor (forţelor şi momentelor) exterioare, reducerea unei mişcări de rotaţie la o mişcare de translaţie, transformarea unei mişcări de translaţie într-o mişcare de rotaţie, legarea în paralel a elementelor elastice, legarea în serie a elementelor elastice)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2. Dinamica fundaţiilor de maşinii (Tipuri de forţe perturbatoare, Vibraţiile fundaţiilor de maşini, Vibraţiile libere verticale ale unei fundaţii, Vibraţiile forţate verticale ale unei fundaţii, Izolarea maşinilor, Vibraţiile libere orizontale ale unei structuri maşină plus fundaţie, Vibraţiile libere longitudinal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3. Dinamica maşinilor rotative (Dinamica unui rotor (considerând arborele flexibil), Metoda Stodola pentru determinarea primei turaţii critice de încovoiere, Echilibrarea rotoarelor (Metoda amplitudinii minime, Metoda amplitudinii minime din două încercări, Metoda de echilibrare prin măsurarea amplitudinilor şi fazelor))</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4. Aplicarea metodelor de proiectare, analiza şi testare a elementelor şi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T1. Respectarea principiilor, normelor şi valorilor codului de etică profesională prin abordarea unei strategii de muncă riguroasă, eficientă şi responsabilă în rezolvarea problemelor si luarea deciziilor.</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sz w:val="18"/>
                <w:szCs w:val="18"/>
                <w:lang w:val="ro-RO"/>
              </w:rPr>
              <w:t xml:space="preserve"> </w:t>
            </w:r>
            <w:r>
              <w:rPr>
                <w:rFonts w:cs="Arial" w:ascii="Arial" w:hAnsi="Arial"/>
                <w:sz w:val="18"/>
                <w:szCs w:val="18"/>
                <w:lang w:val="ro-RO"/>
              </w:rPr>
              <w:t>Dezvoltarea de competen</w:t>
            </w:r>
            <w:r>
              <w:rPr>
                <w:rFonts w:cs="Arial" w:ascii="Arial" w:hAnsi="Arial"/>
                <w:sz w:val="18"/>
                <w:szCs w:val="18"/>
                <w:lang w:val="ro-RO"/>
              </w:rPr>
              <w:t>ţ</w:t>
            </w:r>
            <w:r>
              <w:rPr>
                <w:rFonts w:cs="Arial" w:ascii="Arial" w:hAnsi="Arial"/>
                <w:sz w:val="18"/>
                <w:szCs w:val="18"/>
                <w:lang w:val="ro-RO"/>
              </w:rPr>
              <w:t>e referitoare la studiul dinamicii masinilor si utilajelor</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lang w:val="ro-RO"/>
              </w:rPr>
              <w:t>Cunostinte teoretice si practice privind analiza vibratiilor unui ansamblu masina fundatie si a unui arbore cu volanti.</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1. </w:t>
            </w:r>
            <w:r>
              <w:rPr>
                <w:rFonts w:cs="Arial" w:ascii="Arial" w:hAnsi="Arial"/>
                <w:sz w:val="18"/>
                <w:szCs w:val="18"/>
                <w:lang w:val="ro-RO"/>
              </w:rPr>
              <w:t>Noţiuni fundamentale de dinamică</w:t>
            </w:r>
            <w:r>
              <w:rPr>
                <w:rFonts w:cs="Arial" w:ascii="Arial" w:hAnsi="Arial"/>
                <w:bCs/>
                <w:sz w:val="18"/>
                <w:szCs w:val="18"/>
                <w:lang w:val="ro-RO"/>
              </w:rPr>
              <w:t>: momente de inerti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xpune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color w:val="000000"/>
                <w:sz w:val="18"/>
                <w:szCs w:val="18"/>
                <w:lang w:val="ro-RO"/>
              </w:rPr>
              <w:t xml:space="preserve">2. </w:t>
            </w:r>
            <w:r>
              <w:rPr>
                <w:rFonts w:cs="Arial" w:ascii="Arial" w:hAnsi="Arial"/>
                <w:sz w:val="18"/>
                <w:szCs w:val="18"/>
                <w:lang w:val="ro-RO"/>
              </w:rPr>
              <w:t>Noţiuni fundamentale de dinamică</w:t>
            </w:r>
            <w:r>
              <w:rPr>
                <w:rFonts w:cs="Arial" w:ascii="Arial" w:hAnsi="Arial"/>
                <w:bCs/>
                <w:sz w:val="18"/>
                <w:szCs w:val="18"/>
                <w:lang w:val="ro-RO"/>
              </w:rPr>
              <w:t>:</w:t>
            </w:r>
            <w:r>
              <w:rPr>
                <w:rFonts w:cs="Arial" w:ascii="Arial" w:hAnsi="Arial"/>
                <w:color w:val="000000"/>
                <w:sz w:val="18"/>
                <w:szCs w:val="18"/>
                <w:lang w:val="ro-RO"/>
              </w:rPr>
              <w:t xml:space="preserve"> </w:t>
            </w:r>
            <w:r>
              <w:rPr>
                <w:rFonts w:cs="Arial" w:ascii="Arial" w:hAnsi="Arial"/>
                <w:bCs/>
                <w:sz w:val="18"/>
                <w:szCs w:val="18"/>
                <w:lang w:val="ro-RO"/>
              </w:rPr>
              <w:t>lucrul mecanic, puterea mecanica, energia cinetica, teorema energiei cinetice, impulsul, momentul cinetic, teoremele impulsulu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color w:val="000000"/>
                <w:sz w:val="18"/>
                <w:szCs w:val="18"/>
                <w:lang w:val="ro-RO"/>
              </w:rPr>
              <w:t xml:space="preserve">3. </w:t>
            </w:r>
            <w:r>
              <w:rPr>
                <w:rFonts w:cs="Arial" w:ascii="Arial" w:hAnsi="Arial"/>
                <w:sz w:val="18"/>
                <w:szCs w:val="18"/>
                <w:lang w:val="ro-RO"/>
              </w:rPr>
              <w:t>Noţiuni fundamentale de dinamică</w:t>
            </w:r>
            <w:r>
              <w:rPr>
                <w:rFonts w:cs="Arial" w:ascii="Arial" w:hAnsi="Arial"/>
                <w:bCs/>
                <w:sz w:val="18"/>
                <w:szCs w:val="18"/>
                <w:lang w:val="ro-RO"/>
              </w:rPr>
              <w:t>: reducerea maselor şi momentelor de inerţie mecanice, reducerea sarcinilor (forţelor şi momentelor) exterioare, reducerea unei mişcări de rotaţie la o mişcare de translaţie, transformarea unei mişcări de translaţie într-o mişcare de rotaţie, legarea în paralel a elementelor elastice, legarea în serie a elementelor elast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4. </w:t>
            </w:r>
            <w:r>
              <w:rPr>
                <w:rFonts w:cs="Arial" w:ascii="Arial" w:hAnsi="Arial"/>
                <w:color w:val="000000"/>
                <w:sz w:val="18"/>
                <w:szCs w:val="18"/>
                <w:lang w:val="ro-RO"/>
              </w:rPr>
              <w:t xml:space="preserve">Dinamica fundaţiilor de maşinii: </w:t>
            </w:r>
            <w:r>
              <w:rPr>
                <w:rFonts w:cs="Arial" w:ascii="Arial" w:hAnsi="Arial"/>
                <w:bCs/>
                <w:sz w:val="18"/>
                <w:szCs w:val="18"/>
                <w:lang w:val="ro-RO"/>
              </w:rPr>
              <w:t xml:space="preserve">Tipuri de forţe perturbatoare, Vibraţiile fundaţiilor de maşini, Vibraţiile libere verticale ale unei fundaţ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5. </w:t>
            </w:r>
            <w:r>
              <w:rPr>
                <w:rFonts w:cs="Arial" w:ascii="Arial" w:hAnsi="Arial"/>
                <w:color w:val="000000"/>
                <w:sz w:val="18"/>
                <w:szCs w:val="18"/>
                <w:lang w:val="ro-RO"/>
              </w:rPr>
              <w:t xml:space="preserve">Dinamica fundaţiilor de maşinii: </w:t>
            </w:r>
            <w:r>
              <w:rPr>
                <w:rFonts w:cs="Arial" w:ascii="Arial" w:hAnsi="Arial"/>
                <w:bCs/>
                <w:sz w:val="18"/>
                <w:szCs w:val="18"/>
                <w:lang w:val="ro-RO"/>
              </w:rPr>
              <w:t>Vibraţiile forţate verticale ale unei fundaţii, Izolarea maşinil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6. </w:t>
            </w:r>
            <w:r>
              <w:rPr>
                <w:rFonts w:cs="Arial" w:ascii="Arial" w:hAnsi="Arial"/>
                <w:color w:val="000000"/>
                <w:sz w:val="18"/>
                <w:szCs w:val="18"/>
                <w:lang w:val="ro-RO"/>
              </w:rPr>
              <w:t xml:space="preserve">Dinamica fundaţiilor de maşinii: </w:t>
            </w:r>
            <w:r>
              <w:rPr>
                <w:rFonts w:cs="Arial" w:ascii="Arial" w:hAnsi="Arial"/>
                <w:bCs/>
                <w:sz w:val="18"/>
                <w:szCs w:val="18"/>
                <w:lang w:val="ro-RO"/>
              </w:rPr>
              <w:t xml:space="preserve">Vibraţiile libere orizontale ale unei structuri maşină plus fundaţie, Vibraţiile libere longitudin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color w:val="000000"/>
                <w:sz w:val="18"/>
                <w:szCs w:val="18"/>
                <w:lang w:val="ro-RO"/>
              </w:rPr>
              <w:t>7. Dinamica maşinilor rotative</w:t>
            </w:r>
            <w:r>
              <w:rPr>
                <w:rFonts w:cs="Arial" w:ascii="Arial" w:hAnsi="Arial"/>
                <w:bCs/>
                <w:sz w:val="18"/>
                <w:szCs w:val="18"/>
                <w:lang w:val="ro-RO"/>
              </w:rPr>
              <w:t xml:space="preserve">: Dinamica unui rotor (considerând arborele flexibi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8</w:t>
            </w:r>
            <w:r>
              <w:rPr>
                <w:rFonts w:cs="Arial" w:ascii="Arial" w:hAnsi="Arial"/>
                <w:color w:val="000000"/>
                <w:sz w:val="18"/>
                <w:szCs w:val="18"/>
                <w:lang w:val="ro-RO"/>
              </w:rPr>
              <w:t>. Dinamica maşinilor rotative</w:t>
            </w:r>
            <w:r>
              <w:rPr>
                <w:rFonts w:cs="Arial" w:ascii="Arial" w:hAnsi="Arial"/>
                <w:bCs/>
                <w:sz w:val="18"/>
                <w:szCs w:val="18"/>
                <w:lang w:val="ro-RO"/>
              </w:rPr>
              <w:t xml:space="preserve">: Metoda Stodola pentru determinarea primei turaţii critice de încovoiere, Echilibrarea rotoarelor (Metoda amplitudinii minime, Metoda amplitudinii minime din două încercări, Metoda de echilibrare prin măsurarea amplitudinilor şi faz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sz w:val="18"/>
                <w:szCs w:val="18"/>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rFonts w:cs="Arial" w:ascii="Arial" w:hAnsi="Arial"/>
                <w:sz w:val="18"/>
                <w:szCs w:val="18"/>
              </w:rPr>
              <w:t>L. Bereteu – Dinamica maşinilor şi utilajelor, http://www.mec.upt.ro/meca/poz10staff/LB/dinamica_masinilor_si_utilajelor.pdf, 2009</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lang w:val="ro-RO"/>
              </w:rPr>
              <w:t>M. Rade</w:t>
            </w:r>
            <w:r>
              <w:rPr>
                <w:rFonts w:cs="Arial" w:ascii="Arial" w:hAnsi="Arial"/>
                <w:sz w:val="18"/>
                <w:szCs w:val="18"/>
              </w:rPr>
              <w:t>ş, Dynamics of Machinery, Ed. Printech, 2007</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1. Determinarea experimentala a reactiunilor dinam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xpune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2. Determinarea turatiei critice a unui arbore cu un volan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3.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Orgovici Ivan, Cioara Titus, Lucrari de laborator de mecanica si vibratii, Institutul Politehnic Traian Vuia Timisoara, 1983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bsolventii vor dobandi cunostinte care vor fi necesare in domeniul proiectarii si executiei unui ansamblu masina-fundatie si a unei masini rotati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Nivelul cunostintelor teoretice dobandi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Teste scris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70 %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Nivelul abilitatilor dobandi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Teste scris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Predare proiect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ustinere proiect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Participarea la lucrarile de laborator conditioneaza intrarea in examen</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Nota la laborator minim 5, nota la teorie minim 5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44:00Z</dcterms:created>
  <dc:creator>user</dc:creator>
  <dc:description/>
  <cp:keywords/>
  <dc:language>en-US</dc:language>
  <cp:lastModifiedBy>Linul Emanoil</cp:lastModifiedBy>
  <cp:lastPrinted>2016-11-02T12:24:00Z</cp:lastPrinted>
  <dcterms:modified xsi:type="dcterms:W3CDTF">2020-02-16T13:15:00Z</dcterms:modified>
  <cp:revision>6</cp:revision>
  <dc:subject/>
  <dc:title>Investeşte în oameni</dc:title>
</cp:coreProperties>
</file>